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формация о качестве услуг по передаче электрической энергии АО «ГГЭС» за 2022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казатели качества услуг по передаче электрической энергии АО «ГГЭС»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617970" cy="5765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970" cy="576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961"/>
                              <w:gridCol w:w="1560"/>
                              <w:gridCol w:w="1701"/>
                              <w:gridCol w:w="1666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49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показателя,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(текущий год)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намика изменения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продолжительности прекращений передачи электрической энергии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ча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1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12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9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7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6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,2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Н 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4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05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,8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частоты прекращений передачи электрической энергии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F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ш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9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97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8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,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Н 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8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13,3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, пл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ча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,15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,124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9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7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065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,2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Н 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,4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059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,8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  <w:lang w:val="en-US"/>
                                    </w:rPr>
                                    <w:t>SAIF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bscript"/>
                                    </w:rPr>
                                    <w:t>, пла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), ш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9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97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,0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Н2 (1-20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9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88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,4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до 1 кВ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,0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890</w:t>
                                  </w:r>
                                </w:p>
                              </w:tc>
                              <w:tc>
                                <w:tcPr>
                                  <w:tcW w:w="1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13,37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pt;height:45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961"/>
                        <w:gridCol w:w="1560"/>
                        <w:gridCol w:w="1701"/>
                        <w:gridCol w:w="1666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9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49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показателя, годы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текущий год)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намика изменения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90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продолжительности прекращений передачи электрической энергии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D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ча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1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12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9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7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65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,2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Н 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4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05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,8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частоты прекращений передачи электрической энергии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F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ш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9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97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8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,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Н 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8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13,3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DI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, пла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ча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,15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,124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9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7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065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,2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Н 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,4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059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,8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(П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SAIFI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</w:rPr>
                              <w:t>, план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, ш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9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97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,0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Н2 (1-20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9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88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,4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до 1 кВ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,0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,890</w:t>
                            </w:r>
                          </w:p>
                        </w:tc>
                        <w:tc>
                          <w:tcPr>
                            <w:tcW w:w="1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13,37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>2.2.   Рейтинг структурных единиц сетевой организации по качеству оказания услуг по передаче электрической энергии, а также по качеству электрической энергии в отчетном периоде.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5"/>
        <w:gridCol w:w="1134"/>
        <w:gridCol w:w="992"/>
        <w:gridCol w:w="1134"/>
        <w:gridCol w:w="993"/>
        <w:gridCol w:w="1275"/>
        <w:gridCol w:w="1276"/>
        <w:gridCol w:w="1134"/>
        <w:gridCol w:w="1134"/>
        <w:gridCol w:w="2410"/>
        <w:gridCol w:w="1843"/>
      </w:tblGrid>
      <w:tr>
        <w:trPr>
          <w:trHeight w:val="469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ая единица сетевой организац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редней продолжительности прекращений передачи электрической энергии (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редней частоты прекращений передачи электрической энергии (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средней продолжительности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средней частоты прекращений передачи электрической энергии, связанных с проведением ремонтных работ на объектах электросетевого хозяйства сетевой организации (смежной сетевой организации, иных владельцев объектов электросетевого хозяйства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,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оказания услуг по передаче электрической энергии (отношение общего числа зарегистрированных случаев нарушения качества электрической энергии по вине сетевой организации к максимальному количеству потребителей, обслуживаемых такой структурной единицей сетевой организации в отчетном период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мероприятия, направленные на повышение качества оказания услуг по передаче электроэнергии, с указанием сроков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 и 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 и У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 и 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2:39:00Z</dcterms:created>
  <dc:creator>Г.И. Бирюкова</dc:creator>
  <dc:description/>
  <cp:keywords/>
  <dc:language>en-US</dc:language>
  <cp:lastModifiedBy>Г.И. Бирюкова</cp:lastModifiedBy>
  <cp:lastPrinted>2023-03-09T09:32:00Z</cp:lastPrinted>
  <dcterms:modified xsi:type="dcterms:W3CDTF">2023-03-09T08:29:00Z</dcterms:modified>
  <cp:revision>33</cp:revision>
  <dc:subject/>
  <dc:title/>
</cp:coreProperties>
</file>